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764248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43201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